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etifaces 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2018 Alastair Hought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1o5Fo1MOBhLHh9bqjPNWnQLCaKWrBPevaHARqhzrGo0dZaDtLpqg2MyBTMzkfS1o5au9l76
J7me/4dmAmdLCmpPJ4LAUOKhAqRyxaGj74uTeiBBeYzLnhDZiQafof9hYjybUaM0YRIbX2F4
vmj524XZ9osLFi4uLpoA4Yyb60sWP0QlhrbKKa8nGQF2FROCXgN1yI3r13LnqGIMJ3cWYY9x
rKF3WUYaUhTTfuaiTq</vt:lpwstr>
  </property>
  <property fmtid="{D5CDD505-2E9C-101B-9397-08002B2CF9AE}" pid="3" name="_2015_ms_pID_7253431">
    <vt:lpwstr>h275F1mut0iypN1o5ch9tGvdhge/sm3VNJFoTwAHF2oG4D90Pf22HW
7LcJyfSoEUYJzCa4VMzriLbEn/fsTJb6lELgMaBn20yDZCK4Uh8LpD/yfdTwWb4BuFEh31IR
+UK4z+upls/s4UfRnN6TfyO3nqtDGrMvBKkJC5ayKyJVUaAl8/a8tkMQBcgFjeSoSdRn3TbW
epZcrF7U5BjxAmehkJq7/Jq6zyGUQMfdzU6g</vt:lpwstr>
  </property>
  <property fmtid="{D5CDD505-2E9C-101B-9397-08002B2CF9AE}" pid="4" name="_2015_ms_pID_7253431_00">
    <vt:lpwstr>_2015_ms_pID_7253431</vt:lpwstr>
  </property>
  <property fmtid="{D5CDD505-2E9C-101B-9397-08002B2CF9AE}" pid="5" name="_2015_ms_pID_7253432">
    <vt:lpwstr>10Mt4g/ufNGFgQPToxxyzEOmw7HGzXN7BPOr
kFW05R8fq7oH8XKY7tt0Q9bXaPSm2m+MNJt+I/vVaqP3xrV8x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57</vt:lpwstr>
  </property>
</Properties>
</file>